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89240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71611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