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454735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383578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