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9895389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3043333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3829385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