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675643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3879938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5084311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