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145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4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783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998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