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4829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8783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0896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7838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