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1022278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955983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1736030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484991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