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0310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801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049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499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