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9308401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4491783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3447281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7652249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