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09973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83327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0939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9451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