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070316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6105385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822952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124650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082713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606281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55284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121239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91858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012660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316067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