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7537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16722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40104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7339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9617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7120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56730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49872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92519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05609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95255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