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140927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601744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154485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5675632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983244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896570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881585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5570844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03899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981095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052294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