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IRAF port to Macintosh A/UX 2.0, 26Jan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mac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in.mac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new "mac" architecture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raf root to point to /u1/iraf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mac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mac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for the GNU assembler (GAS)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*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for A/UX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that LEN_JMPBUF was large enough to handle the 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used by A/UX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generic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rmbin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rmfiles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rtar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mkx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c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f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ppfor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pp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wtar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xyacc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dev/sgidev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hlib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occurrences of "cc" to "$CC" an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77" to "$F77".  Changed all occurrences of "ranlib" to $RAN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finitions for CC, F77, and RANLIB (set to "echo ranli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UX, which uses COFF).  For the first attempt to comp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using gcc and the Absoft A/UX Fortran compiler.  Lat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try f2c (Fortran to C translator) with gcc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bsoft Fortran.  Early tests indicate that this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produce better optimized code than the Absoft compil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lready verified that the A/UX f77 cannot be used to build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erious problems just trying to compil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rectory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ootstrap.  For this I have the GCC flags set to fairly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enabling some optional warning messages, to flus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coding constructs.  GCC is also an ANSI C compil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dditional problems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doesn't echo the filename (as in "file.c:") during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found annoying, so I changed the mkpkg.sh to use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FOR construct to compile each file separately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setarc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/UX version of "test" does not have the -h flag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links, so the existing script did not work. 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ortable way to do this, I changed the scri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:  if [ "`ls -d as`" = "as" ]; then ..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file header comment section contained the sequence "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/* entries...".  The "/*" would cause a warning from gc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ight be a comment buried in another comment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to terminate prematurely.  In this case it wa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eed there was no error, but I changed the tex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d the #include &lt;sys/types.h&gt; to before the #include &lt;utmp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/UX version of the latter requires the former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get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fdef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ys/mm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ys/p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ys/reg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#include &lt;sys/proc.h&gt;, to get the latter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A/UX nlist facility n_name is an arra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har, so en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l[0].n_name = "_pro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cpy (nl[0].n_name, "_proc");</w:t>
        <w:tab/>
        <w:tab/>
        <w:tab/>
        <w:t>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pr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_getipc(), deleted unused variables error_code, 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pid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 ZDVALL, deleted unused variable x_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leted unused variable i in loggedin()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d the old, commented out code for rcmd(),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or this were being reported as unused.  Add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ing that rcmd and friendly-host authentic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out making the process sui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#ifdef SYSV support for SysV termio. 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s are used in this routine to set raw mode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CC was complaining that the setjmp/longjmp used in zard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wrks could cause certain register variables to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and nbytes in zardks, ofd in zawrks), so I changed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from register to auto for these variables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to change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PKCHAR xnullstr[1] = X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PKCHAR xnullstr[1] = { XEO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KCHAR=short and XEOS=0) or GCC would complain abou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r.  Must be a feature of the ANSI C syntax.  (01/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ified to add #ifdef SYSV support for SysV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CC complained about some functions which were us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class extern) and later declared static; add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for these functions to the file hea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(harmless) warning messag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x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nused local variable "ch"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gcm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nused local variable "ev"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gcm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a coupld of "/* within comment" warning messages d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ome &lt;iraf.h&gt; code in the header comment.  Changed /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to /@ to avoid the (harmless) warning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g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#ifndef SYSV the #include &lt;sys/timeb.h&gt; as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 on SysV system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nused local variables "junk" and "wsetsize"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wm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static" to explicitly specify the storage cla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of "napmsx", which is declared static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later in the file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system dependent definition "fcancel" would not work for A/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#ifdef A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CC did not realize that the call to kernel_panic in zx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t, and would warn that the value of variable "vex",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cedure, could be unitialized.  Added a statement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null to avoid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 zxgmes, the char pointer to the returned erro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initialized if no error had occurred.  Modifi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n this case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zst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#ifdef SUNOS4 conditionals around certain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only the #ifdef SUNOS4 code which follows, to avoi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arning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env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unused variable "osfn" in loadpkgenv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boot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commented out #define NOVOS definitio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* in comment warning and doesn't need to be in this file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osf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d the unused variable "binary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a return at the end of the function,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value was returned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o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with #ifdef SYSV for SysV.  This whole busines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done sometime to provide rigorously correct tim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af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vfn2os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"first_time" defined but never used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generic/gener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 copy_comment(), added an entry time initializ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"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CC complained about the variable "ch" in evaluate_expr()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before being initialized.  This looked harm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but I added a global initializer to eliminat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h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 couple of unused "exit_status" variabl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h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nused variable "ip" in search_mkpkgfile()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mkpk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scan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a #include "mkpkg.h" to scanlib.c.  This file includes exter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ferences a structure defined in mkpk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leted unused local variable "key" in h_scanlibrary()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placed the MAX_SYMBOLS definition in scanlib.c by MAX_LIB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is also a MAX_SYMBOLS in mkpkg.h which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different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sf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f_scanlist, the GCC static analysis indicated that variable "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possibly be used without being initialized.  Add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ail=head before scanning the list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to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 do_if(), in the event of a syntax error the local variable "b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used without being initialized.  Once again probabl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makes GCC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nused variable "ch" in do_ca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dule do_include() was not returning an exit statu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rm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used variable "i"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other warning from GCC static analysis suggesting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"fp" might be being used before being initialized (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this case, but I added an initializer to avoid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wtar/wt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 variable "op" in putheader()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used variable "cmdbuf"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ariable "append" in sys() could be us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pp/xpp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used variable "irafdefs" in do_inclu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rse_task_statement() did not return a function valu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ccum() did not return a function valu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nused variable "digit" in charcon().  Function di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ariable "value" not initialized in all cases (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, but it causes a warning message)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pp/de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"sp" was not being initialized in all cas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error occurred)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c/getl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variable "c" was not being initialized in all cas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SHLIB build code, as there is no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c/IRAF yet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gdev/sgidev/sgidisp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nused local variables "maxch" and "status"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otstrap attempt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gmttol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#ifdef SYSV support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"rm alloc.o" to "rm -f alloc.o", as the .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left behind on this system, using GCC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still warns that longjmp could clobber the valu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s in this routine.  Evidently this is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.  The values of automatic variables not declared "vola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guaranteed to be preserved in a longjmp.  Added a -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rafuser.csh and some #ifdef ANSI code to zfioks.c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essary (but not non-ANSI backwards compatible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ongjmp warning, this time in ZGETTX.  Variable "op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saved over a longjmp.  In this case I was abl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merely by moving the op initialization statement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jmp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zclspl, another case of an array aggregate initializer "= val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be changed to "= { val };" when initializing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1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os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 so that if SYSV is defined, "fork" is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SD-ism "vfork"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ootstrap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f/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ppfor/*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compiler I am using (Absoft) is case sensitiv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append an underscore to symbol names.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it would be most useful to have the Fortran name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name space as the C library names, so I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ll the above files to lower case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retrospect this wasn't the best way to do this,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as a switch which does it more simply.  (01/2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c/rat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trailing underscore from the names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x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to remove the trailing underscore from all names.  (01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r/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pprat/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obably doesn't matter, but these directories both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defs" file and the files should be the same,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in rpprat has been changed to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ize limiting buffers.  The fortran sour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ed using compatible defs files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mkpk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failed to link in the first bootstrap attempt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ecessary to modify the $CC link command in the mkpkg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CC $HSI_CF -t rpp.o librpp.a libf.a libc.a -lf77 -o rpp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 flag had to be added to avoid warnings about th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for the cdsmem common (see "defs", above).  The -lf77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for the Absoft compiler, as evidently it u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or a few simple things like ABS that some RP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h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#ifdef SYSV to the code which calls RANLIB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n SYSV (COFF) systems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iraf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#ifdef AUX conditional to search the "unix/bin.mac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c/IRAF system files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spp/rpp/rppfor/poico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SI bootstrap completed successfully, although som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still not working correctly.  XC now runs but in m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mpile test I ran into a nasty problem in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ft Fortran compiler.  The compiler complains ab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fio$areadb.x being out of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i(fp+15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ntly it thinks this array assignment is a state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mething.  I was further able to isolate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areadb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Mem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    Mem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ce (Memi, Mem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/Mem/ M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i(fd+15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barfs on a syntax error on line 8 of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e assignment statement.  With a little further testing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establish that this is due to case sensi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!  Changing the memi to Memi causes the problem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x the problem in RPP I had to replace the file poicod.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that uses "mem" rather than "Mem" in the 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lib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ft compiler prefixes the names of Fortran common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"Cfiocom", "Cmem", etc.) and omits the trail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C.  Modified libc.h to reflect the above naming scheme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irst core system sysgen.  (0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r2l.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p2l.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lste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lro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ft Fortran compiler could not handle the follow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_out[op] = M_DH +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ecessary to place parens around the (-dv)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pp/de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re were a lot of problems in PLIO in the initial sysg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bitwise boolean intrinsics in these files.  The A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have some bitwise functions but 1) they ar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neric functions, and 2) a function which takes tw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guments as input can return an integer result (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cumentation).  Also, this is not a problem but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compiler generates function calls for the bitwis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rather inefficient.  The only way I could come up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round these limitations was to define the bitwise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lib$iraf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and</w:t>
        <w:tab/>
        <w:t>iand(int($1),int($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or</w:t>
        <w:tab/>
        <w:t>ior(int($1),int($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not</w:t>
        <w:tab/>
        <w:t>jnot(int($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xor</w:t>
        <w:tab/>
        <w:t>ieor(int($1),int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nfortunately the argument expansion in the abo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problems with functions that declare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insics, i.e., that contains statements such as "int and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ecessary to modify decl.c to add 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clarations so that any declarations of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insics could be omitted.  This may be a gener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as special processing of intrinsic funct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on any system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wcs/mwtransd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lso contained a "foo + -bar" construc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 to get by the Absoft parser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mfort/imemsg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ed four Fortran escapes (error messag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an over the 72 character line limit of Fortran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ft compiler to complain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following default compile tim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</w:t>
        <w:tab/>
        <w:tab/>
        <w:t>Fold all symbol names to lower case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ome of the Fortra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k</w:t>
        <w:tab/>
        <w:tab/>
        <w:t>Restore all registers when a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ecessary if Fortran modu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IRAF also needs the -z link flag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grid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ivalence on line 4 was incorrect (or at least ill-ad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dimension error.  The code "mfmtx(1),ifmt(1))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"mfmtx(1),ifmt(1,1))"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z8zpb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z8zpii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soft compiler didn't want to permit use of DATA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common so I had to move all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out of z8zpbd.f into run time initializ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z8zpbd.f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outine printargs() was printing one more argument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, due to a &lt;= that should have been a &lt; in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ified XC to use GCC for linking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care of all the problems with the sysgen up to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first task.  Trying to build the system task, there w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compile.  Inexplicably the system hang twice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once while linking and the other time while trying to do a 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task (the system hand requiring a reboot in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n iraf task!).  No idea why this happening.  (01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blem was due to the rebuilding of XC after the first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ys.a and libvops.a existed this time so XC was not built NOV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good as the entire kernel needs to be consistent one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I haven't done runtime checks of the iraf libraries yet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float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 -x flags are "tar -xpf" for BSD systems, and "tar -xo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V systems.  Added a new SET at the top to document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value to -xof for AUX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fc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cl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wo different architectures for Mac/IRAF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2</w:t>
        <w:tab/>
        <w:t>Absoft MacFortran I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c</w:t>
        <w:tab/>
        <w:t>F2C/GCC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C is a publically available Fortran to C translator, and G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C compiler.  These can be combined to yield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compiler constructed from only publically avai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interesting since we are already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ur C compiler for A/UX.  Initially I am building with the A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but I plan to try F2C/GCC later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generic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the root mkpkg file to add entries "mf2" and "f2c"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.mf2 and bin.f2c architectures.  Deleted all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 entries.  Added a bin.generic subdirectory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system/help/lroff/textou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eliminate the ENTRY point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cessful iraf process link on A/UX - xx_system.e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x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ft compiler does not append an underscore to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SPP/Fortran function names occupy the same name spac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 Probably there are a number of SPP procedur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e standard C library or other host system names (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 problem with VMS/IRAF so fixing that system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 of dealing with this here).  The first such nam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s GETPID.  Since the SPP getpid was calling the host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finite loop would result.  This is probably w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to hang up when XC was run earlier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redefined names (to be added to as I locat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ch name collisions are handled by remapping the name in 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bc/xnam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XC to use CC for linking (I was using GCC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/t" link flag in mkpkg.inc to "-/Wl,-t", which instructs 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off the flag -t to the linker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zst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ging into the A/UX internals to see how A/UX handles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I find that a function "initfpu" is called dur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  It turns out though, that this function is a no-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ssembler it appears that the current version is initfpu(){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placeholder for a future version of A/UX w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"right".  No changes to zzstrt/zxwhen yet until I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..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M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 oh...  Absoft compiler bug, and a troublingly simpl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io$sizeof.x procedure is only one line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ty_size[d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Absoft compiler with default optimization en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ing most of the code and producing something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use the ty_size array.  Added the file to the 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ile list to be compiled without optimization.  (01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M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rch 27 I finally got a few more hours to play with this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ed into the next runtime bug in x_system.e.  It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cessary to recompile file fio$fgetfd.x withou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the bug was disturbing as it did not look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subtle bug.  It looked like the compiler was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ocation on the stack in two places and the seco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verwrite the first.  After working around this one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x_system.e and it failed again with another startup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trying to execute all the code in clopen.x.  I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ad for the Absoft compiler; if we can't get any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 suspect the system will be riddled with optimizer bugs.  (3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time to give up on the Absoft compiler, at least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2C instead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F2C</w:t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 F2C architecture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lib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x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rpp/ratlibc/rat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.mac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he trailing underscores, since F2C adher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definitions for and,or,not,xor, since F2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P versions (which came originally from UNIX f77)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ctoto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numch never used (this is old code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 other compiler has found this)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evexpr.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evexp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rgument (a debug flag) to yyparse (xev_pars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, but xev_parse was being called elsewhere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Changed to a boolean since the Y*cc code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yydebug) constructs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tc/ma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IR is a subroutine but was being called as a func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n this file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ty/ttyput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ed a statement  call putci (fd, "_")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, since the argument "_" is type char bu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ger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ope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array graphcap_file was not being used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mio/pmpll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ll to pl_plls was missing the ll_depth argument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qpoe/qpppa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ll to qp_sizeof was missing an argument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mfort/bfio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n extra "status" argument to one of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tbf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the CC link time flag "-Wl,-t" directly into X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link iraf programs and is too much of a nus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type when XC is used manually.  The flag turns off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 warning about inconsistent lengths for co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conran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LNGTHS not used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crtpict/t_crtpi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to gardwrd was missing the maxch argument.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d trouble with the $hbin/sgi2* $hlib/sgi2* stuff in MOD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did not expand to anything and the string "$hlib/sgi2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eft in MODEFILES with the * unexpanded, causing problem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ppended to a directory prefix.  Since there are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ny executables in hlib anyhow I deleted the seco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code which checks the MODEFILES, I added a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exists as named, before looking for it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Referencing a nonexistent directory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to bomb on A/UX (it shouldn't, but it does - a bug in c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ad to change /etc/chown to /bin/chown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getdata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if(nxrows) was incorrect as nxrows is integer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xtools/intr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intrp.c</w:t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C failed to produce correct C code for this file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ENTRY points).  Hand edited the C version and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ile list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dataio/fits/fits_wpixel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fits_wpixels.c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bug as above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t_grap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ndow declared but not used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t_velve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nset declared but not used. 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io/fmlfunde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calls to fmio_bind and fmio_errck were bot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argument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i/kireceiv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to strcpy was missing an argument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mio/imopsf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to pl_ssize had an extra unused argument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tc/pagefil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ctrl, which is an integer function, was being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gope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tring variable graphcap never used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mio/iki/oif/oifclos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imio/iki/oif/oifdele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er function protect() was being called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glr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pl_rangerop was being called incorrectly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prop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PS routine argt (replace if greater than)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incorrectly in three places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ascii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 pl_glpi() was being called as a function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lio/pldebug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er function pl_l2ri() was being called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mio/pmglp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pl_pixrop was being called incorrectly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qpoe/qpioope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to syserr was being made where syserrs was intended.  (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zst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all to "setcompat (COMPAT_BSD)"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tartup.  This tells the kernel to use BS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ing system calls.  This fixed a problem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WMSEC, which would result in the process be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IGALRM when the interval timer interrup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al handler had been posted earlier with sigvec.  (5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zst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other problem that, like the previous one,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nd hence difficult to track down.  The time-tas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raf, e.g., "$imstat dev$pix", when ru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new process, would return a clock time such as "-416:+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"0:13" or whatever.  Thereafter it would be ok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was restarted.  This turned out to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time returned by the first call to ZGTIME be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ual solution was to add a call to TZSET to zzst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SysV time stuff before any ti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place.  What I suspect was happening is that in gmt_to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accessing "timezone", which is a global dat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V, but the value was being changed sometime la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call to TZSET.  Using a global variabl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 that is evidently not constant is a very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 SVID (unless it is a bug in A/UX).  (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sf.F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urns out that the A/UX version of bcopy does not work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ive) for overlapping arrays, so I had to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for amov$t and bytmov from the special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showed up as a segmentation violation in HELP.  (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of these last bugs were very difficult to track 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, in each case I eventually just guessed w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, after tracking the problem down to a reg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curfit/cvpower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 "amovk$t(INDEFR,...)" to "amovk$t(INDEF,...)"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real to be passed where a double is expected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cursor/grccmd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_psio() declared but never used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stdgraph/stgclw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std_onerror() declared but never used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libc/q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ic function qst() was being used before being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an extern/static declaration inconsistency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gsurfit/gs_f1deval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e:   call amulk$t (Mem$t[sx], 2., Mem$t[sx], n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constant "2." was changed to the generic form "2$f"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i/iraf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ask irafks = onentry" was incorrect since ONENTRY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was harmless since the purpose of the tas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erely to get an iraf main, but I set up a dummy t_irafk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e type clash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bk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function bkg_close() used before being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tatic function declaration to the file header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, function dd_f()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ed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, function map_escapes()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p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, function mapname()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c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as in irafks, above.  ONENTRY is a func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ferenced as a subroutine in the task statement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t_cl procedure to avoid the type clash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ogin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access ("home$loginuser.cl") cl &lt; "home$loginuser.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following statement to be ignored if the IF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 bug, but for now the workaround is to ad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; to the line following the IF.  (5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g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params() modified to write to t_out instead of t_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dphot related experiment.  (6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HSI with VOS facilities.  (7/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uild of NOAO packages.  (7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-Wl,-t" to the HSI_CF flags.  This gets rid of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about xercom changing size.  (7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graded to V2.10.  Started with the SunOS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cana, merged A/UX stuff back in, which many minor changes.  (10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traditional to the GCC flags, to avoi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/UX system includes, probably introduced in th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UX 2.0.1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ex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gen I had to do a "ar ts" on this file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table; not clear why this library and no other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clear, no action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is appears to be a bug in AR; it is failing to proper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 symbol table for very large libraries.  A manual "ar ts"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fix the problem, but this bug will cause problems with a sysg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pwrity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 variable LEN on line 335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pwrzi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pwrz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pwrzt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HIGH,WIDE,WHITE, and LNGTH not used (sam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files)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gsurfit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a statement $ifeq (USE_GENERIC, YES) which wa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lower case "yes" is required since $ifeq uses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nlfit/nlzero.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roblems; two calls to aclr had an extra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pointer references too.  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ile list wasn't being used; this was t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a symbol link to the iraf root directory. 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iraf root via a link or directory path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ail.  (10/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o/fntgf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such as "*%" would match all filenames,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trous feature if used, say, to delete host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 character.  % is dangerous because it is jus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unix filename, but in iraf it is one of th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metachacters (substring editing).  The filenam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as modified to 1) require at least two unescaped %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attern for the % to be recognized as a meta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allow the % character to be escaped (the code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 but it was only partially implemented).  (10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2 - Mac system upgraded to A/UX 3.0.  New versions of F2C and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V2.10 upgrade resumed Oct 13-14 1992.  There we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most of which are probably not worth recording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were to "f77" and "xc".  f77 is a script in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f2c and gcc to act as a Fortran compiler.  This wa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integration of f2c and gcc.  XC was modified to suppor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.g. omit .o files from compiles to avoid annoying gcc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cc rather than cc for linking, search the right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GCC (2.2.1) is quite a bit changed from w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I had to make one bug fix to cpp to get source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.f files compiled with f77/f2c/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/merged the HSI and did a fresh bootstrap, pretty routine.  (1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built tables and noao.  (10/13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/merged the DEV directory.  (10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code which checks the ownership and permissions of allo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/ux, ls -l prints the group by default, and this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string comparison to fail.  (11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fiot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CSETAF ioctl's to TCSETAW ioctl's.  The TCSETAF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s to flush the output buffer before changing the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, but output data was being lost.  Using TCSETAW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is problem.   (01/13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values of INDEFR and INDEFD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FR</w:t>
        <w:tab/>
        <w:t xml:space="preserve">3.4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FD</w:t>
        <w:tab/>
        <w:t>1.7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_INDEFR and IS_INDEFD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INDEFR</w:t>
        <w:tab/>
        <w:t>(($1) &gt; 3.3e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INDEFD</w:t>
        <w:tab/>
        <w:t>(($1) &gt; 1.6d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necessary as the floating point equality tes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INDEF were failing using F2C/GCC.  (01/15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/iminterp/arbpi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/interp/arbpi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astutil/t_setairmas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digiphot/photcal/evaluate/phprin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mtlocal/cyber/cykeyword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mtlocal/cyber/t_ridsfil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ecidentify/eclin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irsiids/t_bswi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irsiids/t_flatdiv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irsiids/t_flatfi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onedspec/irsiids/t_sum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tract/pea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fitclea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fitsmoot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intgauss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pea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solv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multispec/t_fitfunc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bench/xctest/lintra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lib/sigl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display/sigl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iis/src/sigl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lists/lintra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crtpict/sigl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proto/t_imscal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eti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etl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et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et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lpi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l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lp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glp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clio/clputi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calcomp/t_calco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files were modified to replace "equals-INDEF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with "IS_INDEF" constructs.  (01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umber of "rm -f $TEMP" statements to delete any old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efore attempting to create new ones.  (2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zst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#ifdef AUX code to enable the IEEE exceptions in the 688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/UX support for this so it had to be don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o the FP control register.  (3/09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#ifdef AUX code to decode SIGFPE and 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the exception.  There is no A/UX support for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ecessary to write assembler to read the FP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 which exception occurred.  (3/0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