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5523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89250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56367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83369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