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5484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81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04508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13006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