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365055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419844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298826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111676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