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9526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36678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67111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01575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