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18430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1843029"/>
      <w:bookmarkStart w:id="1" w:name="__Fieldmark__0_23218430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