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78218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41926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6154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86717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