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09370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12986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