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91392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80721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448120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50788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