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06170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79197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32281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55804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