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334145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94726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97182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