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03456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21037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12893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