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35606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822262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33276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815203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