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99594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59171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08279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78660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87945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1477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13429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46720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