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59870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17018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4201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61119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06267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69959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79500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58652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