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35425330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77805638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92004984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53157123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