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245796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047993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693989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