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64913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48898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