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74115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61534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