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9929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19430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0445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2288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2591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276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15515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623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6998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50588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24356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934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51910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52808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31859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00280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2754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9155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12969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99487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1289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96395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77342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3670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7917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96741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3467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9056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66794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39229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1968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62677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90228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943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9143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9646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5445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84985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4006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