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18460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57145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53001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79121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23644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02309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0424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5045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6286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62539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6144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03410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97770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4031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05226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68289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86215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53841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73434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20240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6035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33975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46505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56565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22650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78218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11828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27150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14770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88208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00329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41592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85677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71462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02546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87700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48476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70781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56082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