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8195880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587263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847513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892691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016488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9150831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745638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343836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684614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3686863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759994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8946935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2290422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640006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8511170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0641717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317944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9892037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4862129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579163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374665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683156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569998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146633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559160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5346680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092217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043561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030151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294694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066533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464416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943587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132547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302214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410130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358115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857734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64947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