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49472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65747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3903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26238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10668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9235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7639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73128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25112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83773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86843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68140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66835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84997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97871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50970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41790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3339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71414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0775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07685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31234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05887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85579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43858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55753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83714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22417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82063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94979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37834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6020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8877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95349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09121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69842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46323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22084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58191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