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ite dimensional real vector space R^n, a convex rational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, in short ``cone'', is the convex set generated by finitely many half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generated by rational, and hence integer, points.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ole subspace of R^n (e.g. entire lines). The biggest subspa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 is called ``lineality space''. Modulo its lineality space, each c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distinct minimal set of half lines, which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ys''. Alternatively, a cone can be represented as a set of point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omogeneous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racterizations of cones are the two main ways of defining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Points}, @pxref{coneViaInequalit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g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hedral fan is a collection of cones closed under taking inter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int n); 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emptyFan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^n, a rational convex polytope (in short ``polytope'') is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 system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lly realised as a cone in R^(n+1) intersected with the hype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coordinate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