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293815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8744206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