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84391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95055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44587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17711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